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6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Schimb de experienţă cu privire la exemplul creat din perspectiva elevului şi la evaluarea acestu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57560997"/>
            <w:bookmarkStart w:id="1" w:name="__Fieldmark__0_45756099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57560997"/>
            <w:bookmarkStart w:id="3" w:name="__Fieldmark__2_45756099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Sprijinirea elevilor pentru a se familiariza cu instruirea centrată pe elev şi cu învăţarea prin proiec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57560997"/>
            <w:bookmarkStart w:id="5" w:name="__Fieldmark__4_45756099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57560997"/>
            <w:bookmarkStart w:id="7" w:name="__Fieldmark__6_45756099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decvarea instruirii la niveluri diferite a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57560997"/>
            <w:bookmarkStart w:id="9" w:name="__Fieldmark__8_45756099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57560997"/>
            <w:bookmarkStart w:id="11" w:name="__Fieldmark__10_45756099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independenţei în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57560997"/>
            <w:bookmarkStart w:id="13" w:name="__Fieldmark__12_45756099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57560997"/>
            <w:bookmarkStart w:id="15" w:name="__Fieldmark__14_45756099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suport pentru ele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57560997"/>
            <w:bookmarkStart w:id="17" w:name="__Fieldmark__16_45756099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57560997"/>
            <w:bookmarkStart w:id="19" w:name="__Fieldmark__18_45756099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57560997"/>
            <w:bookmarkStart w:id="21" w:name="__Fieldmark__20_45756099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57560997"/>
            <w:bookmarkStart w:id="23" w:name="__Fieldmark__22_45756099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57560997"/>
            <w:bookmarkStart w:id="25" w:name="__Fieldmark__24_45756099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57560997"/>
            <w:bookmarkStart w:id="27" w:name="__Fieldmark__26_45756099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Planificarea materialelor pentru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57560997"/>
            <w:bookmarkStart w:id="29" w:name="__Fieldmark__28_45756099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57560997"/>
            <w:bookmarkStart w:id="31" w:name="__Fieldmark__30_45756099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26:00Z</dcterms:created>
  <dc:creator>FIZICA</dc:creator>
  <dc:description/>
  <cp:keywords/>
  <dc:language>en-US</dc:language>
  <cp:lastModifiedBy>profesor</cp:lastModifiedBy>
  <dcterms:modified xsi:type="dcterms:W3CDTF">2011-04-13T15:02:00Z</dcterms:modified>
  <cp:revision>3</cp:revision>
  <dc:subject/>
  <dc:title>Modalităţi de consolidare a carierei în societatea bazată pe cunoaştere în regiunea B - IF </dc:title>
</cp:coreProperties>
</file>